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961028807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95317143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38221443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00908747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821537331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2058058259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